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2146851258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421702458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275578300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814724276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502925670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909864406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720490850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208598006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2032252377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911054823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1845435415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1640014814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148299920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1827008147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268375500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1484385921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46097396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1250780081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1584383421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2016102984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545399088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454863004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760898195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889419326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